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7518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6615</wp:posOffset>
                </wp:positionH>
                <wp:positionV relativeFrom="margin">
                  <wp:posOffset>7620</wp:posOffset>
                </wp:positionV>
                <wp:extent cx="67627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85pt;mso-wrap-distance-left:9.05pt;mso-wrap-distance-right:9.05pt;mso-wrap-distance-top:0pt;mso-wrap-distance-bottom:0pt;margin-top:0.6pt;mso-position-vertical-relative:margin;margin-left:3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ВІСІМДЕСЯТ ПЕРША</w:t>
      </w:r>
      <w:r>
        <w:rPr>
          <w:b/>
          <w:bCs/>
          <w:sz w:val="28"/>
          <w:szCs w:val="28"/>
        </w:rPr>
        <w:t xml:space="preserve">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ind w:left="5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en-US"/>
        </w:rPr>
        <w:t>09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</w:t>
        <w:tab/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  <w:lang w:val="en-US"/>
        </w:rPr>
        <w:t>5787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81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ю начальника КП «Бучасервіс», Сергія МОСТІПАКИ, щодо  необхідності внесення змін до штатного розпису                          КП „Бучасервіс” з 01.09.2025 р.  керуючись Законом України «Про  Державний бюджет на 2025 рік»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5F5F5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лузевою угодою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Законом України „Про оплату праці”, Статутом  КП «Бучасервіс», Законом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1. Затвердити з 01.09.2025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 Контроль за виконанням даного рішення покласти  на  комісію з питань фінансів, бюджетної та податкової політики, соціально-економічного розвитку, підприємства та інвестиційної діяльності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ради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арас Шаправський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bCs/>
                <w:i/>
                <w:i/>
                <w:sz w:val="28"/>
                <w:szCs w:val="22"/>
              </w:rPr>
            </w:pPr>
            <w:r>
              <w:rPr>
                <w:rFonts w:eastAsia="Calibri"/>
                <w:b/>
                <w:bCs/>
                <w:i/>
                <w:sz w:val="28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6.09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bookmarkStart w:id="0" w:name="_Hlk188446631"/>
            <w:bookmarkEnd w:id="0"/>
            <w:r>
              <w:rPr>
                <w:rFonts w:eastAsia="Calibri"/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6.09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</w:rPr>
            </w:pPr>
            <w:r>
              <w:rPr>
                <w:rFonts w:eastAsia="Calibri"/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бухгалтерського обліку та фінансового забезпечення – головний бухгалтер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6.09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bookmarkStart w:id="1" w:name="_Hlk188446722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економічного розвитку та інвестиці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16.09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b/>
                <w:sz w:val="28"/>
                <w:szCs w:val="28"/>
              </w:rPr>
              <w:t xml:space="preserve">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                КП «Бучасервіс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16.09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39:00Z</dcterms:created>
  <dc:creator>Татьяна Ивановна</dc:creator>
  <dc:description/>
  <cp:keywords/>
  <dc:language>en-US</dc:language>
  <cp:lastModifiedBy>Lesya Konuchkina</cp:lastModifiedBy>
  <cp:lastPrinted>2025-05-16T09:03:00Z</cp:lastPrinted>
  <dcterms:modified xsi:type="dcterms:W3CDTF">2025-09-29T13:29:00Z</dcterms:modified>
  <cp:revision>10</cp:revision>
  <dc:subject/>
  <dc:title> </dc:title>
</cp:coreProperties>
</file>